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06713372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890508420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b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>NOVÁ BĚLÁ, PARC.Č. 1226/35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Pláni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26/35, 1226/22 (přípojky), k.ú. Nová Bělá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3:35:00Z</cp:lastPrinted>
  <dcterms:modified xsi:type="dcterms:W3CDTF">2016-11-07T12:46:00Z</dcterms:modified>
  <cp:revision>10</cp:revision>
  <dc:subject/>
  <dc:title/>
</cp:coreProperties>
</file>